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агията на българския фолклор</w:t>
      </w:r>
    </w:p>
    <w:p>
      <w:pPr>
        <w:pStyle w:val="Heading"/>
        <w:rPr>
          <w:sz w:val="36"/>
        </w:rPr>
      </w:pPr>
      <w:r>
        <w:rPr>
          <w:sz w:val="36"/>
        </w:rPr>
      </w:r>
    </w:p>
    <w:p>
      <w:pPr>
        <w:pStyle w:val="Normal"/>
        <w:rPr>
          <w:i/>
          <w:i/>
          <w:iCs/>
        </w:rPr>
      </w:pPr>
      <w:r>
        <w:rPr>
          <w:i/>
          <w:iCs/>
        </w:rPr>
        <w:t xml:space="preserve">Българска културна вечер, състояла се на 11.01.2003 в Прага, Divadlo u Hasičů, включваща концерт на прочутата народна певица Надка Караджова и квартет „Славеи“, две изложби с българска тематика – живопис и фотография, прожекция на документален филм и  дегустация на българско вино и мезета. </w:t>
      </w:r>
    </w:p>
    <w:p>
      <w:pPr>
        <w:pStyle w:val="TextBody"/>
        <w:rPr/>
      </w:pPr>
      <w:r>
        <w:rPr/>
        <w:t xml:space="preserve">Организатор „Заедно“ – сдружение на българите и приятелите на България в Република Чехия </w:t>
      </w:r>
    </w:p>
    <w:p>
      <w:pPr>
        <w:pStyle w:val="Normal"/>
        <w:rPr>
          <w:i/>
          <w:i/>
          <w:iCs/>
        </w:rPr>
      </w:pPr>
      <w:r>
        <w:rPr>
          <w:i/>
          <w:iCs/>
        </w:rPr>
        <w:t>Вечерта бе под патронажа на Българския културен институт в Прага</w:t>
      </w:r>
    </w:p>
    <w:p>
      <w:pPr>
        <w:pStyle w:val="Normal"/>
        <w:rPr>
          <w:i/>
          <w:i/>
          <w:iCs/>
        </w:rPr>
      </w:pPr>
      <w:r>
        <w:rPr>
          <w:i/>
          <w:iCs/>
        </w:rPr>
      </w:r>
    </w:p>
    <w:p>
      <w:pPr>
        <w:pStyle w:val="Normal"/>
        <w:ind w:firstLine="708"/>
        <w:rPr/>
      </w:pPr>
      <w:r>
        <w:rPr/>
        <w:t xml:space="preserve">На единадесети януари към шест и половина вечерта фоайето на пражкия театър „Divadlo u Hasičů“ постепенно започна да се запълва с хора. Минутите преди да удари третият гонг се завихрят и отминават като миг в суетня около последните детайли на подготовката, в проблеми на касата – вече няма билети, а продължават да идват въодушевени желаещи …  </w:t>
      </w:r>
    </w:p>
    <w:p>
      <w:pPr>
        <w:pStyle w:val="Normal"/>
        <w:ind w:firstLine="708"/>
        <w:rPr/>
      </w:pPr>
      <w:r>
        <w:rPr/>
        <w:t xml:space="preserve">Препълнената зала постепенно утихва, водещите обявяват началото на събитието, което ентусиазирано подготвяме и за което мислим повече от месец! В залата зазвучава детско гласче – Мелина, ученичка трети клас в българското училище в Прага рецитира стихотворение на български и аз не мога да не си призная, че съм развълнувана. </w:t>
      </w:r>
    </w:p>
    <w:p>
      <w:pPr>
        <w:pStyle w:val="Normal"/>
        <w:ind w:firstLine="708"/>
        <w:rPr/>
      </w:pPr>
      <w:r>
        <w:rPr/>
        <w:t>След обявяването на програмата на вечерта най сетне настъпва дългоочаквания миг – конферансиетата поканват на сцената прочутите български народни певици Надка Караджова, Светла Караджова,  Лиляна Галевска и Николина Илиева и акордеониста Стефан Костов. Закачливи и бързи песни се редуват с тежки и бавни, македонски със шопски, родопски,  тракийски и предизвикват не една сълза в очите на някои от седящите около мене сънародници. Чешките приятели на България и българската народна музика са също развълнувани – не се е случвало отдавна да дойдат чак до Прага такива добри български изпълнители.</w:t>
      </w:r>
    </w:p>
    <w:p>
      <w:pPr>
        <w:pStyle w:val="Normal"/>
        <w:ind w:firstLine="708"/>
        <w:rPr/>
      </w:pPr>
      <w:r>
        <w:rPr/>
        <w:t xml:space="preserve">Песните на Надка Караджова и квартет Славеи съм слушала и преди на аудио записи, но като изключим звуковата проба преди концерта, по време на която чух няколко откъси, не ги бях слушала на живо. Чак когато запяха на самия концерт, облечени в красивите си носии, си дадох сметка, че наистина избрахме подходящо и непресилено заглавие за този концерт. </w:t>
      </w:r>
    </w:p>
    <w:p>
      <w:pPr>
        <w:pStyle w:val="Normal"/>
        <w:ind w:firstLine="708"/>
        <w:rPr/>
      </w:pPr>
      <w:r>
        <w:rPr/>
        <w:t xml:space="preserve">Последни аплодименти, публиката развълнувано става на крака, поднасят се цветя… Музикалната част на вечерта за съжаление е към края си. </w:t>
      </w:r>
    </w:p>
    <w:p>
      <w:pPr>
        <w:pStyle w:val="Normal"/>
        <w:ind w:firstLine="708"/>
        <w:rPr/>
      </w:pPr>
      <w:r>
        <w:rPr/>
        <w:t xml:space="preserve">Във фоайето и кафенето на театъра се събират по групички на чаша вино познати и приятели, разнася се българска и чешка реч. Сред публиката в пъстрите си носии са и певиците и всеки има шанса да ги заговори, да благодари лично за незабравимата вечер. </w:t>
      </w:r>
    </w:p>
    <w:p>
      <w:pPr>
        <w:pStyle w:val="Normal"/>
        <w:ind w:firstLine="708"/>
        <w:rPr/>
      </w:pPr>
      <w:r>
        <w:rPr/>
        <w:t xml:space="preserve">Приятен фон за разговори създават и двете изложби, разположени в просторите на театъра. Младите български художнички – Севдалина Костадинова, Ива Добрева и Лада Каролина представят свои живописни творби. През обектива на чешкия фотограф Michal Kovář  поглеждаме отново към любими кътчета от България.  </w:t>
      </w:r>
    </w:p>
    <w:p>
      <w:pPr>
        <w:pStyle w:val="Normal"/>
        <w:ind w:firstLine="708"/>
        <w:rPr/>
      </w:pPr>
      <w:r>
        <w:rPr/>
        <w:t>Вечерта официално приключва с прожекция на  документалния филм на режис</w:t>
      </w:r>
      <w:r>
        <w:rPr>
          <w:lang w:val="bg-BG"/>
        </w:rPr>
        <w:t>ь</w:t>
      </w:r>
      <w:r>
        <w:rPr/>
        <w:t xml:space="preserve">орката Светлана Лазарова „Devadesáti procentní anděl“ за българския музикант Ангел Михайлов, творил в Чехия. </w:t>
      </w:r>
    </w:p>
    <w:p>
      <w:pPr>
        <w:pStyle w:val="Normal"/>
        <w:ind w:firstLine="708"/>
        <w:rPr/>
      </w:pPr>
      <w:r>
        <w:rPr/>
        <w:t>Още след края на филма във фоайето на театъра се водят разговори  между отдавна невидели се стари познати, създават се нови познанства… „Откога не е имало такова голямо българско събитие в Прага!“, ми казва някой. Тръгвам си и съм вътрешно радостна, че допринесохме то да се осъществи.</w:t>
      </w:r>
    </w:p>
    <w:p>
      <w:pPr>
        <w:pStyle w:val="Normal"/>
        <w:ind w:firstLine="708"/>
        <w:rPr/>
      </w:pPr>
      <w:r>
        <w:rPr/>
      </w:r>
    </w:p>
    <w:p>
      <w:pPr>
        <w:pStyle w:val="Normal"/>
        <w:rPr/>
      </w:pPr>
      <w:r>
        <w:rPr/>
        <w:t>Бойка Добрева - член на сдружение "Заедно"</w:t>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57:00Z</dcterms:created>
  <dc:creator>..</dc:creator>
  <dc:description/>
  <dc:language>en-US</dc:language>
  <cp:lastModifiedBy>..</cp:lastModifiedBy>
  <cp:lastPrinted>2003-01-14T14:23:00Z</cp:lastPrinted>
  <dcterms:modified xsi:type="dcterms:W3CDTF">2003-01-14T13:27:00Z</dcterms:modified>
  <cp:revision>2</cp:revision>
  <dc:subject/>
  <dc:title>Магията на българския фолклор</dc:title>
</cp:coreProperties>
</file>